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675832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57542812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